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409"/>
        <w:gridCol w:w="570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12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rt. 20, co. 7-8</w:t>
            </w:r>
          </w:p>
        </w:tc>
        <w:tc>
          <w:tcPr>
            <w:tcW w:w="5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heck-list per la verifica dei requisiti dei soggetti affidatari di forniture di beni / servizi a seguito di procedure in economi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Checking-list verifica requisiti </w:t>
      </w:r>
      <w:r>
        <w:rPr>
          <w:b/>
          <w:sz w:val="24"/>
          <w:szCs w:val="24"/>
          <w:u w:val="single"/>
        </w:rPr>
        <w:t>soggetti affidatari</w:t>
      </w:r>
      <w:r>
        <w:rPr>
          <w:b/>
          <w:sz w:val="24"/>
          <w:szCs w:val="24"/>
        </w:rPr>
        <w:t xml:space="preserve"> beni-servizi mediante procedure in econom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equisiti di ordine generale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logia requisi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ione di control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 di ordine generale ex art. 38 del d.lgs. n. 163/2006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 diretta presso le Amministrazioni certificanti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senza di provvedimenti interdittivi specific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 presso Autorità di Vigilanza sui Contratti Pubblici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mafi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rifica necessità informazioni ex d.P.R. n. 252/1998 (per importo)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timafia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ilazione modello GAP (verifica presso Prefettura – UTG)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Requisiti di idoneità professional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logia requisi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ione di control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Idoneità professional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sz w:val="24"/>
                <w:szCs w:val="24"/>
              </w:rPr>
              <w:t>Riscontro con attività registrate presso Camera di Commercio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quisiti di capacità economico-finanziaria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logia requisi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ione di control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lanc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contro con bilanci depositati presso Camera di Commercio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ferenze bancari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contro dichiarazione presso Istituto bancario certificante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tturato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contro presso Agenzia Entrate – Ufficio IVA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quisiti di capacità tecnico-professional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ipologia requisiti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Azione di controllo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sperienze – servizi analoghi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contro presso soggetto pubblico o privato (anche mediante richiesta di certificato di regolare esecuzione dell’appalto)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 organizzativi – risorse umane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contro presso enti previdenziali.</w:t>
            </w:r>
          </w:p>
        </w:tc>
      </w:tr>
      <w:tr>
        <w:trPr/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quisiti organizzativi – certificazioni qualità.</w:t>
            </w:r>
          </w:p>
        </w:tc>
        <w:tc>
          <w:tcPr>
            <w:tcW w:w="4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iscontro presso registro certificatori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Verdana" w:hAnsi="Verdana" w:eastAsia="Calibri" w:cs="Times New Roman"/>
      <w:color w:val="auto"/>
      <w:sz w:val="28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6T17:49:00Z</dcterms:created>
  <dc:creator>Alberto Barbiero</dc:creator>
  <dc:description/>
  <cp:keywords/>
  <dc:language>en-US</dc:language>
  <cp:lastModifiedBy>Alberto Barbiero</cp:lastModifiedBy>
  <dcterms:modified xsi:type="dcterms:W3CDTF">2008-07-06T17:51:00Z</dcterms:modified>
  <cp:revision>4</cp:revision>
  <dc:subject/>
  <dc:title/>
</cp:coreProperties>
</file>